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február 29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/2024. (II. 8.) határoza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saját bevételeinek és az adósságot keletkeztető ügyleteiből eredő fizetési kötelezettségeinek a 2024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49"/>
        <w:gridCol w:w="1421"/>
        <w:gridCol w:w="1276"/>
        <w:gridCol w:w="1417"/>
        <w:gridCol w:w="1276"/>
      </w:tblGrid>
      <w:tr>
        <w:trPr>
          <w:trHeight w:val="617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</w:tr>
      <w:tr>
        <w:trPr>
          <w:trHeight w:val="3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>
          <w:trHeight w:val="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 7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dósságot keletkeztető ügyletekben történő változás esetén újabb kimutatást szükséges készíteni tájékoztatá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dósságot keletkeztető ügyletek határozat-kivonata iktatásra került a HIV/1064/2024. 2024. évi költségvetési ügyiratba. Adósságot keletkeztet ügyletek esetén első lépésben vizsgálni kell a határozat szerinti adóerőképességi limitet. A határozat kötelező melléklete egy esetleges induló ügyletnek. 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/2024. (II. 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 tudomásul veszi, hogy </w:t>
      </w:r>
      <w:r>
        <w:rPr>
          <w:rFonts w:cs="Arial" w:ascii="Arial" w:hAnsi="Arial"/>
          <w:lang w:eastAsia="hu-HU"/>
        </w:rPr>
        <w:t>Juhász Szabolcs (anyja neve: Tóth Zsuzsanna, lakcíme: 1163 Budapest, Ballada utca 14.2. ajtó) urat, HÉVÍZ-BALATON AIRPORT Kft. taggyűlése a Felügyelő Bizottság tagjává választotta 2026. december 31. napjáig, azzal, hogy Erdős Balázs felügyelőbizottsági tag lemondása az új felügyelőbizottsági tag megválasztásával egyidejűleg hatályossá váli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-BALATON AIRPORT Korlátolt Felelősségű Társaság új felügyelőbizottsági tag elfogadásáról szóló határozatról az ügyvezető kiértesítése megtörtént. Az írásbeli szavazás már a döntés előtt lezajl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kern w:val="2"/>
          <w:u w:val="single"/>
          <w:lang w:eastAsia="zh-CN"/>
        </w:rPr>
        <w:t>6/2024. (II. 8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4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i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4. évi üzleti tervét 104.300 ezer Ft mérleg főösszegg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4. évi üzleti tervben leírtakat telj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4. évre kötött feladat-ellátási megállapodás módosítását elfogadja, amelyben bruttó 70.000 ezer Ft összegben közszolgálati televízió szolgáltatást vásárol. A finanszírozást Hévíz Város Önkormányzat 2024. évi költségvetése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februá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2024. novemberi ülésére kéri megvizsgálni a Kft. 2025. évi működésének finanszíroz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4. november 2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elevíziós Szolgáltató Nonprofit Korlátolt Felelősségű Társaság megbízási szerződés aláírása- televíziós műsorszolgáltatásra mindkét fél részéről 2024. február 12-én megtörtént. 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/2024. (II. 8.) határozata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Társaság (székhely: 8380 Hévíz, Kossuth Lajos utca 5. alagsor 2. adószám: 28999717-2-20 cégjegyzékszám: 20-09-077393) 2024. évi üzleti tervét 61.102 ezer forint nettó értékesítési árbevétellel és ezzel megegyező összegű ráfordítással nulla pozitív eredménnyel elfogadja.</w:t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olási tevékenységre, az előterjesztés szerinti ütemezéssel 12 hónapra nettó 39.855.624 forintot biztosít a 2024. évi költségvetés terhére. </w:t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mozi és rendezvénytechnikai feladatok ellátására nettó 21.246.000,- Ft-ot biztosít a 2024. évi költségvetés terhére.</w:t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HÉVÜZ Hévíz Városüzemeltetési Kft ügyvezető igazgatóját, hogy a társaság üzleti tervének végrehajtására a szükséges intézkedéseket tegye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ÜZ Hévíz Városüzemeltetési Kft 2024. évi üzleti tervének elfogadásáról szóló határozatról az ügyvezető kiértesí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/2024. (II. 8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(székhely: 8380 Hévíz, Kossuth Lajos utca 5. alagsor 2. adószám: 28999717-2-20 cégjegyzékszám: 20-09-077393) ügyvezetőjének Czurda Gábornak alapbérét 10%-os emeléssel bruttó 982.634 Ft összegben állapítja meg 2024. január 1. hatállya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. ügyvezetőjét, hogy munkaszerződésének módosítását a Dr. Farkas Sándor - Farkas és Társai Ügyvédi Irodával végeztesse 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ind w:left="42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ÜZ Hévíz Városüzemeltetési Kft ügyvezetőjének, Czurda Gábor alapbérének 10%-os emeléséről szóló határozatról az ügyvezető kiértesí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9/2024. (II. 8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tudomásul veszi, hogy a HÉVÜZ Hévíz Városüzemeltetési Kft. (székhely: 8380 Hévíz, Kossuth Lajos utca 5. alagsor 2. adószám: 28999717-2-20 cégjegyzékszám: 20-09-077393), mint várakozási (parkolási) közszolgáltatási szerződés szerinti közszolgáltató 2023. évi éves jelentése alapján a közszolgáltatási szerződés átalányaiból származó bevételek időarányosan fedezték a kiadásoka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2022. február 1-től hatályos várakozási (parkolási) közszolgáltatási szerződés módosítását az előterjesztés 3. melléklete szerint 2024. február 1-ei hatályba lépéssel jóváhagyja és felhatalmazza a polgármestert és az ügyvezetőt a módosítá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hu-HU"/>
        </w:rPr>
        <w:t>Felelős: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ab/>
        <w:tab/>
        <w:t>Czurda Gábor ügyvezető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>Határidő: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2024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ÜZ Hévíz Városüzemeltetési Kft. és Hévíz Város Önkormányzat közötti közszolgáltatási szerződés módosítása mindkét fél részéről 2024. február 13-án aláírásra került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0/2024. (II. 8.) határoza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mandátumot biztosít a polgármester részére a Hévízi Turisztikai Nonprofit Korlátolt Felelősségű Társaság (8380 Hévíz, Rákóczi u. 2. adószáma: 23141823220 cégjegyzékszáma: 20 09 071334) 2024. évi taggyűlésére, amelynek alapján szavazzon igennel arra, hogy a taggyűlés a 2024. évi üzleti terv napirendet tárgyalja és napirendek szavazása során következő szavazatokat adja le: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tag igennel szavaz a Hévízi Turisztikai Nonprofit Kft. 2024. évi üzleti tervének elfogadására, amelyben a pénzügyi terv „B” változatát fogadja el. Ez alapján a bevételek és kiadások főösszegét 153.000 ezer Ft-ban állapítja meg, amelyből Hévíz Város Önkormányzat hozzájárulása 103.000 ezer Ft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Képviselő-testület jóváhagyja, hogy a polgármester akadályoztatása esetén a taggyűlésen az alpolgármester járjon el az önkormányzat nevében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testület felkéri a jegyzőt, hogy a költségvetési rendelet-tervezetének 10. melléklet működési tartalék 4. és 8. sorait 23.000 ezer Ft-tal csökkentse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 1-2 pont és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dr. Tüske Róbert jegyző 3. pont</w:t>
      </w:r>
    </w:p>
    <w:p>
      <w:pPr>
        <w:pStyle w:val="Normal"/>
        <w:spacing w:lineRule="auto" w:line="240" w:before="0" w:after="0"/>
        <w:ind w:left="426" w:hanging="71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29.</w:t>
      </w: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Turisztikai Nonprofit Korlátolt Felelősségű Társaság 2024. évi üzleti tervét elfogadta Hévíz Város Önkormányzat Képviselőtestületet. A kapott mandátum alapján képviseli a taggyűlésen a polgármester az önkormányzatot. Az üzleti terv alapján a 2024. évi támogatási szerződés 2024.február 14-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1/2024. (II. 8.) határozata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val="en-US" w:eastAsia="en-US"/>
        </w:rPr>
        <w:t>a Hévízi Turisztikai Nonprofit Kft-vel a 8380 Hévíz, Rákóczi u. 2. szám alatti, 1006. hrsz-o</w:t>
      </w:r>
      <w:r>
        <w:rPr>
          <w:rFonts w:eastAsia="Times New Roman" w:cs="Arial" w:ascii="Arial" w:hAnsi="Arial"/>
          <w:lang w:eastAsia="hu-HU"/>
        </w:rPr>
        <w:t xml:space="preserve">n nyilvántartott ingatlanra kötött bérleti szerződés alapján a 2. pont szerinti feltétellel engedélyezi </w:t>
      </w:r>
      <w:r>
        <w:rPr>
          <w:rFonts w:eastAsia="SimSun;宋体" w:cs="Arial" w:ascii="Arial" w:hAnsi="Arial"/>
          <w:bCs/>
          <w:kern w:val="2"/>
          <w:lang w:eastAsia="zh-CN" w:bidi="hi-IN"/>
        </w:rPr>
        <w:t xml:space="preserve">sporteszköz kölcsönző, túraszervező </w:t>
      </w:r>
      <w:r>
        <w:rPr>
          <w:rFonts w:eastAsia="SimSun;宋体" w:cs="Arial" w:ascii="Arial" w:hAnsi="Arial"/>
          <w:kern w:val="2"/>
          <w:lang w:eastAsia="zh-CN" w:bidi="hi-IN"/>
        </w:rPr>
        <w:t xml:space="preserve">jellegű tevékenység végzése céljából albérleti szerződés megkötését </w:t>
      </w:r>
      <w:r>
        <w:rPr>
          <w:rFonts w:eastAsia="Times New Roman" w:cs="Arial" w:ascii="Arial" w:hAnsi="Arial"/>
          <w:lang w:eastAsia="hu-HU"/>
        </w:rPr>
        <w:t xml:space="preserve">az Event and Fun Kft-vel </w:t>
      </w:r>
      <w:r>
        <w:rPr>
          <w:rFonts w:eastAsia="SimSun;宋体" w:cs="Arial" w:ascii="Arial" w:hAnsi="Arial"/>
          <w:kern w:val="2"/>
          <w:lang w:eastAsia="zh-CN" w:bidi="hi-IN"/>
        </w:rPr>
        <w:t xml:space="preserve">(3200 Gyöngyös Aranysas utca 54. fszt. 1.), határozott időre, </w:t>
      </w:r>
      <w:r>
        <w:rPr>
          <w:rFonts w:eastAsia="Times New Roman" w:cs="Arial" w:ascii="Arial" w:hAnsi="Arial"/>
          <w:lang w:eastAsia="hu-HU"/>
        </w:rPr>
        <w:t>2024. április 1 - 2024. október 31-ig</w:t>
      </w:r>
      <w:r>
        <w:rPr>
          <w:rFonts w:eastAsia="SimSun;宋体" w:cs="Arial" w:ascii="Arial" w:hAnsi="Arial"/>
          <w:kern w:val="2"/>
          <w:lang w:eastAsia="zh-CN" w:bidi="hi-IN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rre vonatkozó értesítését követő 3 napon belül bérlő köteles az albérleti szerződést a 13. pont szerint felmonda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A Képviselő-testület felhatalmazza a polgármestert a további nyilatkozatok megtétel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SimSun;宋体" w:cs="Arial"/>
          <w:kern w:val="2"/>
          <w:lang w:eastAsia="hu-HU" w:bidi="hi-IN"/>
        </w:rPr>
      </w:pPr>
      <w:r>
        <w:rPr>
          <w:rFonts w:eastAsia="SimSun;宋体" w:cs="Arial" w:ascii="Arial" w:hAnsi="Arial"/>
          <w:kern w:val="2"/>
          <w:lang w:eastAsia="hu-HU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 xml:space="preserve">202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11/2024. (II. 8.) számú határozata a Hévízi Turisztikai Nonprofit Kft-nek 2024. február 12. napján megküldésre került, az albérleti szerződés aláírása az Event and Fun Kft.-vel folyamatban van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/2024. (II. 8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urisztikai Nonprofit</w:t>
      </w:r>
      <w:r>
        <w:rPr>
          <w:rFonts w:eastAsia="Times New Roman" w:cs="Arial" w:ascii="Arial" w:hAnsi="Arial"/>
          <w:lang w:eastAsia="hu-HU"/>
        </w:rPr>
        <w:t xml:space="preserve"> Kft-vel (8380 Hévíz, Rákóczi u. 2.) HIV/4411-7/2021 iktatószámú </w:t>
      </w:r>
      <w:bookmarkStart w:id="5" w:name="_Hlk75352294"/>
      <w:r>
        <w:rPr>
          <w:rFonts w:eastAsia="Times New Roman" w:cs="Arial" w:ascii="Arial" w:hAnsi="Arial"/>
          <w:lang w:eastAsia="hu-HU"/>
        </w:rPr>
        <w:t>hévízi HEBI közösségi kerékpáros rendszer üzemeltetés</w:t>
      </w:r>
      <w:bookmarkEnd w:id="5"/>
      <w:r>
        <w:rPr>
          <w:rFonts w:eastAsia="Times New Roman" w:cs="Arial" w:ascii="Arial" w:hAnsi="Arial"/>
          <w:lang w:eastAsia="hu-HU"/>
        </w:rPr>
        <w:t>i szerződésének 4.9 pontja alapján közölt bruttó 240.000 Ft elszámolás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bruttó forgalom 90%-át, 216.000 Ft-ot működési célú támogatásként átad a </w:t>
      </w:r>
      <w:r>
        <w:rPr>
          <w:rFonts w:eastAsia="Times New Roman" w:cs="Arial" w:ascii="Arial" w:hAnsi="Arial"/>
          <w:bCs/>
          <w:lang w:eastAsia="hu-HU"/>
        </w:rPr>
        <w:t>Hévízi Turisztikai Nonprofit</w:t>
      </w:r>
      <w:r>
        <w:rPr>
          <w:rFonts w:eastAsia="Times New Roman" w:cs="Arial" w:ascii="Arial" w:hAnsi="Arial"/>
          <w:lang w:eastAsia="hu-HU"/>
        </w:rPr>
        <w:t xml:space="preserve"> Kft részére. A támogatás pénzügyi teljesítéssel nem jár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426" w:hanging="425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Pálffy Tamás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február 29.</w:t>
      </w: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Turisztikai Nonprofit Kft-vel ellátott kerékpáros rendszer üzemeltetési szerződés alapján benyújtott elszámolást a Képviselőtestület elfogadta, a többlet bevétel a nonprofit kft, mint támogatást felhasználhatja. Az erről szóló támogatási szerződés 2024. február 14-én aláírásra került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/2024. (II. 8.) határozata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inyilvánítja, hogy Hévíz Város Önkormányzat együttműködik a Hévízi Sportkörrel a Pályázat megvalósításában, végrehajtásában és fenntartásába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évízi Sportkör által benyújtott, a Társasági Adókedvezmény sporttámogatással kapcsolatos igényléshez a projekt önerejét, tehát az önerő kifizetését biztosítani kívánja, azonban a 2025. évi költségvetés ismeretében, az önkormányzat költségvetési és vagyoni helyzetének függvényében tudja tervezni az önerő összegét a költségvetésébe. Az önerő összértéke: bruttó 18.000.000.- F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támogatni kívánt a Hévízi Sportkör által 2024-2025. évi pályázat keretében megvalósítani kívánt célok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labdarúgás) Tárgyi eszköz beruházás, felújítás, előfinanszírozott nem ingatlan bruttó 12.000.000, ebből a támogatás: 12.000.000.- Ft, az önerő igény 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labdarúgás) Tárgyi eszköz beruházás, felújítás előfinanszírozott ingatlan bruttó 30.000.000.- ebből a támogatás: 30.000.000.- Ft, az önerő 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portkör (labdarúgás) Tárgyi eszköz beruházás, felújítás utófinanszírozott ingatlan bruttó 40.000.000.- Ft ebből a támogatás: 40.000.000.- Ft az önerő 0.- Ft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labdarúgás) Utánpótlás-nevelés költségei összesen bruttó 40.000.000.- Ft, ebből támogatás 40.000.000.- Ft, önerő igény 0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labdarúgás) Személyi jellegű ráfordítások: összesen bruttó 12.000.000.- Ft, ebből támogatás 6.000.000.- Ft, önerő igény 6.000.00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Sportcélú ingatlan üzemeltetés összesen bruttó 10.000.000.- Ft, ebből támogatás 7.000.000.- Ft, önerő 3.000.00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kézilabda) Tárgyi eszköz beruházás, felújítás, előfinanszírozott nem ingatlan bruttó 3</w:t>
      </w:r>
      <w:r>
        <w:rPr>
          <w:rFonts w:eastAsia="Times New Roman" w:cs="Arial" w:ascii="Arial" w:hAnsi="Arial"/>
          <w:bCs/>
          <w:lang w:eastAsia="hu-HU"/>
        </w:rPr>
        <w:t>.000.000.- Ft, melyből a támogatás: 2.000.000.- Ft az önerő: 1.000.000.–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5.000.000.- Ft, ebből a támogatás 25.000.000-Ft az </w:t>
      </w:r>
      <w:r>
        <w:rPr>
          <w:rFonts w:cs="Arial" w:ascii="Arial" w:hAnsi="Arial"/>
        </w:rPr>
        <w:t>önerő igény 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0.000.000.- Ft, ebből a támogatás 10.000.000.-Ft az önerő: 0.-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kosárlabda) Személyi jellegű ráfordítások: összesen bruttó 2.500.000.- Ft, ebből támogatás 2.500.000.- Ft, önerő 0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portkör (kosárlabda) Tárgyi eszköz beruházás, felújítás, előfinanszírozott nem ingatlan bruttó 2</w:t>
      </w:r>
      <w:r>
        <w:rPr>
          <w:rFonts w:eastAsia="Times New Roman" w:cs="Arial" w:ascii="Arial" w:hAnsi="Arial"/>
          <w:bCs/>
          <w:lang w:eastAsia="hu-HU"/>
        </w:rPr>
        <w:t>.500.000.- Ft, melyből a támogatás: 2.500.000.- Ft az önerő: 0.–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4. február 28. és 2025. februá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szükséges szerződések és megállapodások aláírására, engedélyek beszerzésére, nyilatkozatok megtételére, így az 1. melléklet szerinti Előzetes írásbeli hozzájárulást jelzálogjog bejegyzéséhez és Hévíz Város Önkormányzat hozzájáruló nyilatkozatot a Hévíz 963. hrsz-ú ingatlanra (öltöző épület átalakítása, bővítése, tetőtér beépítése), a 2. melléklet szerinti Előzetes írásbeli hozzájárulást jelzálogjog bejegyzéséhez és Hévíz Város Önkormányzat hozzájáruló nyilatkozatot a Hévíz 963. hrsz-ú ingatlanra (Stadion külső kerítés építése, kispad átépítése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13/2024. (II. 8.) számú határozata, valamint a pályázathoz szükséges hozzájáruló nyilatkozatok a Hévízi Sportkörnek 2024. február 08. napján átadásra került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/2024. (II. 8.) határozat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bookmarkStart w:id="6" w:name="_Hlk87964660"/>
      <w:r>
        <w:rPr>
          <w:rFonts w:cs="Arial" w:ascii="Arial" w:hAnsi="Arial"/>
        </w:rPr>
        <w:t>Hévíz Város Önkormányzatának Képviselő-testülete az Okos parkolás megvalósítása Hévízen I. ütem tárgyban megkötött szolgáltatási szerződés 6. számú módosítását az EURO ONE Számítástechnikai Zrt. (székhely: 1145 Budapest, Újvilág utca 50-52.) és EPS-GLOBAL Zártkörűen Működő Részvénytársaság (székhely: 1089 Budapest. Elnök utca 1.) jóváhagyja az allábiak szerint:</w:t>
      </w:r>
    </w:p>
    <w:p>
      <w:pPr>
        <w:pStyle w:val="Cmsor11"/>
        <w:numPr>
          <w:ilvl w:val="0"/>
          <w:numId w:val="15"/>
        </w:numPr>
        <w:tabs>
          <w:tab w:val="clear" w:pos="708"/>
          <w:tab w:val="left" w:pos="740" w:leader="none"/>
        </w:tabs>
        <w:spacing w:lineRule="auto" w:line="240" w:before="0" w:after="0"/>
        <w:ind w:left="426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Szolgáltatás díja havonta nettó 4 400 000,- Ft, mely az alábbi díjelemekből tevődik össze: </w:t>
      </w:r>
    </w:p>
    <w:p>
      <w:pPr>
        <w:pStyle w:val="Nincstrkz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zoftver licenc díja: nettó 2 310 000,- Ft</w:t>
      </w:r>
    </w:p>
    <w:p>
      <w:pPr>
        <w:pStyle w:val="Nincstrkz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zoftver support és üzemeltetés díja: nettó 880 000,- Ft</w:t>
      </w:r>
    </w:p>
    <w:p>
      <w:pPr>
        <w:pStyle w:val="Nincstrkz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űszaki üzemeltetés, hibaelhárítás díja: nettó 880 000,- Ft</w:t>
      </w:r>
    </w:p>
    <w:p>
      <w:pPr>
        <w:pStyle w:val="Nincstrkz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Diszpécser szolgálat díja: nettó 330 000,- Ft.</w:t>
      </w:r>
    </w:p>
    <w:p>
      <w:pPr>
        <w:pStyle w:val="Nincstrkz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msor11"/>
        <w:numPr>
          <w:ilvl w:val="0"/>
          <w:numId w:val="15"/>
        </w:numPr>
        <w:shd w:fill="auto" w:val="clear"/>
        <w:spacing w:lineRule="auto" w:line="240" w:before="0" w:after="0"/>
        <w:ind w:left="426" w:hanging="360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A Képviselő-testület a szerződésbe automatikus inflációkövető mechanizmus beépítését jogalap hiányában elutasítja</w:t>
      </w:r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ljesítési biztosíték felszabadítását és ezzel együtt a számlafizetési határidő megváltoztatását jogalap hiányában elutasítja.</w:t>
      </w:r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és felhatalmazza a polgármestert az 1. pont szerinti döntés alapján az előterjesztés melléklete szerint a 6. számú szerződés módosítás aláírására.</w:t>
      </w:r>
    </w:p>
    <w:p>
      <w:pPr>
        <w:pStyle w:val="Listaszerbekezds"/>
        <w:ind w:left="42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ódosítás forrását Hévíz Város Önkormányzat 2024. évi parkolási bevételeinek terhére biztosítja.</w:t>
      </w:r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29.</w:t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lgáltatási szerződés a felek általi aláírásra előkészítésre és postai úton megküldésre került a szolgáltatónak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/2024. (II. 8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14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4/2025. tanévre vonatkozóan támogatja.</w:t>
      </w:r>
    </w:p>
    <w:p>
      <w:pPr>
        <w:pStyle w:val="Normal"/>
        <w:spacing w:lineRule="auto" w:line="240" w:before="0" w:after="0"/>
        <w:ind w:left="426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ind w:left="426" w:hanging="41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41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41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15/2024. (II. 8.) számú határozata a Nagykanizsai Tankerületi Központnak 2024. február 12. napján elektronikus úto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/2024. (II. 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4. évben a nyári leállást a 2024. július 15. – augusztus 02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4. február 15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16/2024. (II. 8.) számú határozata a Teréz Anya Szociális Integrált Intézménynek, valamint a Bölcsődének 2024. február 12. napján megküldésre került. A bölcsőde nyári nyitvatartási rendjéről a szülők tájékozta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7" w:name="_Hlk83209571"/>
      <w:bookmarkEnd w:id="7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8" w:name="_Hlk83209571"/>
      <w:bookmarkEnd w:id="8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kern w:val="2"/>
          <w:lang w:eastAsia="zh-CN"/>
        </w:rPr>
        <w:t xml:space="preserve">4/2024. (II. 8.), </w:t>
      </w:r>
      <w:r>
        <w:rPr>
          <w:rFonts w:cs="Arial" w:ascii="Arial" w:hAnsi="Arial"/>
        </w:rPr>
        <w:t xml:space="preserve">5/2024. (II. 8.), </w:t>
      </w:r>
      <w:r>
        <w:rPr>
          <w:rFonts w:cs="Arial" w:ascii="Arial" w:hAnsi="Arial"/>
          <w:kern w:val="2"/>
          <w:lang w:eastAsia="zh-CN"/>
        </w:rPr>
        <w:t xml:space="preserve">6/2024. (II. 8.), </w:t>
      </w:r>
      <w:r>
        <w:rPr>
          <w:rFonts w:cs="Arial" w:ascii="Arial" w:hAnsi="Arial"/>
        </w:rPr>
        <w:t xml:space="preserve">7/2024. (II. 8.), 8/2024. (II. 8.), </w:t>
      </w:r>
      <w:r>
        <w:rPr>
          <w:rFonts w:cs="Arial" w:ascii="Arial" w:hAnsi="Arial"/>
          <w:kern w:val="2"/>
          <w:lang w:eastAsia="zh-CN"/>
        </w:rPr>
        <w:t xml:space="preserve">9/2024. (II. 8.), 10/2024. (II. 8.), 11/2024. (II. 8.), 12/2024. (II. 8.), 13/2024. (II. 8.), </w:t>
      </w:r>
      <w:r>
        <w:rPr>
          <w:rFonts w:cs="Arial" w:ascii="Arial" w:hAnsi="Arial"/>
        </w:rPr>
        <w:t xml:space="preserve">14/2024. (II. 8.), 15/2024. (II. 8.), 16/2024. (II. 8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b w:val="false"/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partnercontrol.hu/93b4a672-18e6-4da9-8b16-f14cf3a0921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8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4-02-19T13:08:00Z</dcterms:modified>
  <cp:revision>2</cp:revision>
  <dc:subject/>
  <dc:title>Iktatószám:</dc:title>
</cp:coreProperties>
</file>